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783463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920489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66763469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